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для домашней контрольной работы № 2</w:t>
      </w:r>
    </w:p>
    <w:p>
      <w:pPr>
        <w:pStyle w:val="Normal"/>
        <w:jc w:val="center"/>
        <w:rPr/>
      </w:pPr>
      <w:r>
        <w:rPr>
          <w:sz w:val="30"/>
          <w:szCs w:val="30"/>
        </w:rPr>
        <w:t>по  учебной дисциплине «Проектирование технологических процес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“коэффициент механизации” и приведите формулу для его расчё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“экономическая эффективность, за счет чего она может быть достигнута? Приведите формулу для расчёта роста производительности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“экономическая эффективность, за счет чего она может быть достигнута? Приведите формулу для расчёта снижения затрат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Сформулируйте цель предварительного расчёта потока и приведите формулы для определения его пара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“такт потока”  и приведите формулу для  его расчё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расчёта условий согласования и приведите форм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«организационная операция» и приведите пример организацио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комплектования и изложите правила комплектования неделимых операций в организацио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«кратная операция» и приведите при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>Сформулируйте назначение  технологической схемы потока и опишите порядок ее оф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>Опишите определение разряда организацио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 понятие «расценка» и приведите формулу для ее расчета по организацио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понятие «норма выработки» и приведите формулу для ее расчета по организацио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/>
      </w:pPr>
      <w:r>
        <w:rPr>
          <w:sz w:val="30"/>
          <w:szCs w:val="30"/>
        </w:rPr>
        <w:t>Опишите определение расчетного и фактического количества рабочих по организацио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расчетного способа анализа технологической схемы по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корректировки комплектования неделимых операций в организацио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графического способа анализа технологической схемы потока (график соглас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графического способа анализа технологической схемы потока (граф организационно-технологических связ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формулируйте назначение сводки расчетной рабочей силы и опишите порядок ее оформ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3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ишите назначение сводки фактической рабочей силы и опишите порядок ее оформ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>Опишите назначение сводки оборудования и опишите порядок ее оф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>Сформулируйте цель расчета технико-экономических показателей потока и приведите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Изложите производственные требования, предъявляемые к размещению рабочих мест в пот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Изложите производственные требования, предъявляемые к размещению потоков в швейном цех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Раскройте сущность расчета не основных (дополнительных) потоков и приведите пример размещения их на плане це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проектирования многомодельных по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Охарактеризуйте многомодельный поток с последовательным способом запуска моделей в по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>Охарактеризуйте многомодельный поток с цикличным способом запуска моделей в поток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Heading"/>
        <w:rPr>
          <w:sz w:val="30"/>
          <w:szCs w:val="30"/>
        </w:rPr>
      </w:pPr>
      <w:r>
        <w:rPr>
          <w:caps/>
          <w:sz w:val="30"/>
          <w:szCs w:val="30"/>
        </w:rPr>
        <w:t>ВАРИАНТЫ домашней</w:t>
      </w:r>
      <w:r>
        <w:rPr>
          <w:sz w:val="30"/>
          <w:szCs w:val="30"/>
        </w:rPr>
        <w:t xml:space="preserve"> КОНТРОЛЬНОЙ РАБОТЫ № 2</w:t>
      </w:r>
    </w:p>
    <w:p>
      <w:pPr>
        <w:pStyle w:val="Normal"/>
        <w:jc w:val="center"/>
        <w:rPr/>
      </w:pPr>
      <w:r>
        <w:rPr>
          <w:sz w:val="30"/>
          <w:szCs w:val="30"/>
        </w:rPr>
        <w:t>по  учебной дисциплине: «Проектирование технологических процес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5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оследняя цифра шифра учащегося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редпоследняя цифра шрифта учащего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  <w:tr>
        <w:trPr>
          <w:trHeight w:val="7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</w:tr>
      <w:tr>
        <w:trPr>
          <w:trHeight w:val="7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firstLine="36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40" w:leader="none"/>
      </w:tabs>
      <w:ind w:firstLine="36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19:00Z</dcterms:created>
  <dc:creator>MARA</dc:creator>
  <dc:description/>
  <cp:keywords/>
  <dc:language>en-US</dc:language>
  <cp:lastModifiedBy>User</cp:lastModifiedBy>
  <cp:lastPrinted>2011-05-11T14:55:00Z</cp:lastPrinted>
  <dcterms:modified xsi:type="dcterms:W3CDTF">2011-11-30T10:02:00Z</dcterms:modified>
  <cp:revision>57</cp:revision>
  <dc:subject/>
  <dc:title>МИНИСТЕРСТВО ОБРАЗОВАНИЯ РЕСПУБЛИКИ БЕЛАРУСЬ</dc:title>
</cp:coreProperties>
</file>